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PIS  ZAWARTOŚCI  OPRACOWANIA</w:t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  OPIS TECHNICZNY</w:t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eotechniczn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e obciążenia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e schematy statyczn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ązania konstrukcyjn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cje przeciwwilgociow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elementów drewnianyc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konstrukcyjne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985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</w:t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II  ZESTAWIENIE STALI</w:t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II  CZĘŚĆ  RYSUNKOWA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right" w:pos="7655" w:leader="none"/>
        </w:tabs>
        <w:ind w:left="1416" w:right="1132" w:hanging="0"/>
        <w:rPr/>
      </w:pPr>
      <w:r>
        <w:rPr>
          <w:rFonts w:cs="Arial" w:ascii="Arial" w:hAnsi="Arial"/>
          <w:sz w:val="24"/>
          <w:szCs w:val="24"/>
        </w:rPr>
        <w:t xml:space="preserve">1.     </w:t>
        <w:tab/>
        <w:t>Zbrojenie słupów wiat</w:t>
        <w:tab/>
        <w:t>1 : 50</w:t>
      </w:r>
    </w:p>
    <w:p>
      <w:pPr>
        <w:pStyle w:val="Normal"/>
        <w:tabs>
          <w:tab w:val="clear" w:pos="720"/>
          <w:tab w:val="left" w:pos="1134" w:leader="none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TECHNICZNY</w:t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projektu budowlanego wiat przy ścieżce rowerowej „Szlak Jez. Liwia Łuża” w miejscowościach Niechorze i Pogorzelica,</w:t>
      </w:r>
    </w:p>
    <w:p>
      <w:pPr>
        <w:pStyle w:val="Normal"/>
        <w:tabs>
          <w:tab w:val="clear" w:pos="720"/>
          <w:tab w:val="center" w:pos="411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ew. działki – 16, Obr. Geodezyjny Pogorze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1. </w:t>
      </w:r>
      <w:r>
        <w:rPr>
          <w:rFonts w:cs="Arial" w:ascii="Arial" w:hAnsi="Arial"/>
          <w:b/>
          <w:sz w:val="24"/>
          <w:u w:val="single"/>
        </w:rPr>
        <w:t>Warunki geotechniczn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a podstawie własnego rozeznania  stwierdza się, że podłoże gruntowe zbudowane jest z utworów zwałowych czwartorzędowych wieku holoceńskiego i plejstoceń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ocen reprezentowany jest przez glebę o miąższości około 0,4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jstocen jest wykształcony w postaci piasków drobnych i średn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y gruntowej do projektowanego poziomu posadowienia fundamentów nie stwierdzo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metry geotechniczne gruntu przyjęte do obliczeń fundament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D = 0,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de-DE"/>
        </w:rPr>
        <w:t>gamma (n) = 17,5 kN/m3                                gamma (r) = 15,75 kN/m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fiu (n) = 30,0 st.                                               fiu (r) = 27,0 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D = 13,20                                                       NB = 4,6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rojektowana wiata zalicza się do pierwszej kategorii geotechnicznej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Przyjęte obciążeni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projektowanym obiekcie przyjęto  następujące obciąż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obciążenia stałe wg PN-82/B-02001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obciążenie wiatrem, strefa II, wg PN-77/B-02011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- obciążenie śniegiem, strefa II, wg PN-80/B-02010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- minimalny poziom posadowienia 0,8 m wg PN-81/B-03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Przyjęte schematy statyczne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  projektowanej wiacie więźbę dachową zaprojektowano jako płatwiowo – krokwiow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tywność przestrzenną zapewniają słupy żelbetowe utwierdzone wspornikowo w fundament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rPr/>
      </w:pPr>
      <w:r>
        <w:rPr>
          <w:rFonts w:cs="Arial" w:ascii="Arial" w:hAnsi="Arial"/>
          <w:b/>
          <w:sz w:val="24"/>
        </w:rPr>
        <w:t xml:space="preserve">4. </w:t>
      </w:r>
      <w:r>
        <w:rPr>
          <w:rFonts w:cs="Arial" w:ascii="Arial" w:hAnsi="Arial"/>
          <w:b/>
          <w:sz w:val="24"/>
          <w:u w:val="single"/>
        </w:rPr>
        <w:t>Rozwiązania konstrukcyj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4.1. </w:t>
      </w:r>
      <w:r>
        <w:rPr>
          <w:rFonts w:cs="Arial" w:ascii="Arial" w:hAnsi="Arial"/>
          <w:b/>
          <w:sz w:val="24"/>
          <w:u w:val="single"/>
        </w:rPr>
        <w:t>Fundament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rojektowano posadowienie wiaty bezpośrednie na gruncie rodzimym, na stopach  fundamentowy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Fundamenty  wykonać  jako  żelbetowe wylewane  na  budowie  z  betonu B20 zbrojonego stalą A-0 St0S i A-III  34G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menty posadowić na gruncie rodzimym, minimum 0,8 metra poniżej poziomu terenu projektowanego i wykonać je na podlewkach z chudego betonu o grubości 10 cm. Jeżeli w poziomie posadowienia wystąpią grunty nienośne (np. gleba) to należy je usunąć i zastąpić zasypkę z piasku średnioziarnistego zagęszczoną do ID = 0,5 warstami o maksymalnej grubości 0,3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4.2. </w:t>
      </w:r>
      <w:r>
        <w:rPr>
          <w:rFonts w:cs="Arial" w:ascii="Arial" w:hAnsi="Arial"/>
          <w:b/>
          <w:sz w:val="24"/>
          <w:u w:val="single"/>
        </w:rPr>
        <w:t>Słup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łupy zaprojektowano jako żelbetowe wylewane na budowie z betonu B20 zbrojo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lą A-0 St0S i A-III 34GS. Słupy wykonać w tekturowych okrągłych szalunk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4.3. </w:t>
      </w:r>
      <w:r>
        <w:rPr>
          <w:rFonts w:cs="Arial" w:ascii="Arial" w:hAnsi="Arial"/>
          <w:b/>
          <w:sz w:val="24"/>
          <w:u w:val="single"/>
        </w:rPr>
        <w:t>Konstrukcja dachu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projektowano konstrukcję dachu jako drewnianą płatwiowo - krokwiową podpartą na żelbetowych słup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Elementy drewniane wykonać z drewna sosnowego klejonego klasy Gl24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łączenia należy wykonać na śruby i łączniki ciesielsk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5. </w:t>
      </w:r>
      <w:r>
        <w:rPr>
          <w:rFonts w:cs="Arial" w:ascii="Arial" w:hAnsi="Arial"/>
          <w:b/>
          <w:sz w:val="24"/>
          <w:u w:val="single"/>
        </w:rPr>
        <w:t xml:space="preserve">Izolacje przeciwwilgociow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ę przeciwwilgociową elementów konstrukcyjnych zagłębionych w gruncie zaprojektowano jako powłokową z abizolu 2R + 2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zolację zakończyć w poziomie 10 cm poniżej projektowanego poziomu nawierzchni wi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6. </w:t>
      </w:r>
      <w:r>
        <w:rPr>
          <w:rFonts w:cs="Arial" w:ascii="Arial" w:hAnsi="Arial"/>
          <w:b/>
          <w:sz w:val="24"/>
          <w:u w:val="single"/>
        </w:rPr>
        <w:t xml:space="preserve"> Zabezpieczenie  elementów  drewnianych  przed  szkodnikami biologicznymi i ogniem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ystkie    elementy   drewniane konstrukcji  więźby dachowej   należy zabezpieczyć    przed   szkodnikami   biologicznymi   preparatem "INTOX-S"   zgodnie   z   "Instrukcją   techniczną   w   sprawie powierzchniowego   zabezpieczenia   drewna   budowlanego   przed szkodnikami biologicznymi" oraz należy zabezpieczyć przed ogniem preparatem  </w:t>
      </w:r>
      <w:r>
        <w:rPr>
          <w:rFonts w:cs="Arial" w:ascii="Arial" w:hAnsi="Arial"/>
          <w:color w:val="000000"/>
          <w:sz w:val="24"/>
          <w:szCs w:val="24"/>
        </w:rPr>
        <w:t>Np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„OGNIOCHRON”, „AMARVIN” FOBOS M4</w:t>
      </w:r>
      <w:r>
        <w:rPr>
          <w:color w:val="000000"/>
        </w:rPr>
        <w:t xml:space="preserve">, </w:t>
      </w:r>
      <w:r>
        <w:rPr>
          <w:rFonts w:cs="Arial" w:ascii="Arial" w:hAnsi="Arial"/>
          <w:sz w:val="24"/>
        </w:rPr>
        <w:t>zgodnie  z  "Instrukcją  techniczną  w sprawie  kompleksowego  zabezpieczenia  drewna budowlanego przed szkodnikami biologicznymi i ogniem"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7. </w:t>
      </w:r>
      <w:r>
        <w:rPr>
          <w:rFonts w:cs="Arial" w:ascii="Arial" w:hAnsi="Arial"/>
          <w:b/>
          <w:sz w:val="24"/>
          <w:u w:val="single"/>
        </w:rPr>
        <w:t xml:space="preserve">Materiały konstrukcyjn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beton B20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tal zbrojeniowa A-0 St0S i A-III 34GS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- drewno sosnowe klejone klasy GL 2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8. </w:t>
      </w:r>
      <w:r>
        <w:rPr>
          <w:rFonts w:cs="Arial" w:ascii="Arial" w:hAnsi="Arial"/>
          <w:b/>
          <w:sz w:val="24"/>
          <w:u w:val="single"/>
        </w:rPr>
        <w:t>Uwagi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8.1.   Roboty   budowlano   -   montażowe   wykonywać  zgodnie  z obowiązującymi normami i przepisami bhp i p.poż. oraz z  "Warunkami technicznymi  wykonania  i  odbioru  robót budowlano - montażowych" Warszawa 1989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8.2. Fundamenty posadowić na gruncie rodzimym minimum 0,8 m poniżej poziomu terenu projektowa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8.3. Po wykonaniu wykopu pod fundamenty należy sprawdzić parametru gruntu występującego w poziomie posadowienia fundamentów i porównać je z założonymi. W razie rozbieżności należy powiadomić nadzór autorsk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</w:rPr>
        <w:t>mgr inż. Zbigniew Misi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40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WP MultinationalB Courier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3"/>
        </w:tabs>
        <w:ind w:left="1973" w:hanging="55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?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Bats;WP MultinationalB Courier" w:hAnsi="StarBats;WP MultinationalB Courier" w:cs="StarBats;WP MultinationalB Courier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23:00Z</dcterms:created>
  <dc:creator>JÓZEF</dc:creator>
  <dc:description/>
  <cp:keywords/>
  <dc:language>en-US</dc:language>
  <cp:lastModifiedBy>A Frydrycki</cp:lastModifiedBy>
  <cp:lastPrinted>2010-05-10T01:49:00Z</cp:lastPrinted>
  <dcterms:modified xsi:type="dcterms:W3CDTF">2010-05-19T19:27:00Z</dcterms:modified>
  <cp:revision>17</cp:revision>
  <dc:subject/>
  <dc:title>ZAWARTOŚĆ OPRACOWANIA</dc:title>
</cp:coreProperties>
</file>